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sz w:val="28"/>
                <w:szCs w:val="28"/>
              </w:rPr>
              <w:t>Przedmiot ogólnouczelniany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do wyboru;</w:t>
            </w:r>
          </w:p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ent/ka wybiera dowolny przedmiot z listy przedmiotów ogólnouniwersyteckich, realizowany w innym Kolegium (niż KNH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Imię i nazwisko osoby prowadzącej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--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Cs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interesowanie wybraną tematyką</w:t>
            </w:r>
          </w:p>
        </w:tc>
      </w:tr>
    </w:tbl>
    <w:p>
      <w:pPr>
        <w:pStyle w:val="Punktygwne"/>
        <w:spacing w:before="0" w:after="0"/>
        <w:rPr/>
      </w:pPr>
      <w:r>
        <w:br w:type="page"/>
      </w: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elem przedmiotu jest poszerzenie wiedzy studenta na tematy niezwiązane  bezpośrednio ze studiowanym kierunkiem, ukazanie związków, zależności pomiędzy różnymi dziedzinami wied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obejmującą zagadnienia poruszane na wybranym przedmio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miejętności dotyczące rozwiązywania zagadnień poruszanych na wybranym przedmio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ie poszerza swoje kompetencje, rozumie potrzebę uczenia się przez całe ży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o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atyka wykładu jest uzależniona od wyboru studenta (zgodnie z sylabusem wybranego przedmiotu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</w:t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(zgodnie z sylabusem wybranego przedmiot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2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zajęć, ocena głosów w dyskusji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godnie z sylabusem wybranego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zajęć, ocena głosów w dyskusji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godnie z sylabusem wybranego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zajęć, ocena głosów w dyskusji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godnie z sylabusem wybranego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godnie z sylabusem wybranego przedmio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-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czytanie literatury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godnie z sylabusem wybranego przedmio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godnie z sylabusem wybranego przedmio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>
        <w:rFonts w:ascii="Corbel" w:hAnsi="Corbel" w:cs="Corbel"/>
        <w:b/>
        <w:b/>
        <w:bCs/>
        <w:color w:val="0070C0"/>
      </w:rPr>
    </w:pPr>
    <w:r>
      <w:rPr>
        <w:rFonts w:cs="Corbel" w:ascii="Corbel" w:hAnsi="Corbel"/>
        <w:b/>
        <w:bCs/>
        <w:color w:val="0070C0"/>
      </w:rPr>
      <w:t>PS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7:35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8T10:52:00Z</dcterms:modified>
  <cp:revision>14</cp:revision>
  <dc:subject/>
  <dc:title/>
</cp:coreProperties>
</file>